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Additions to Master ASL Scenario Listing version 6 (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ulti-Man Publishing: Winter Offensive 2011 Bonus Pack (3)</w:t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  <w:t>Multi-Man Publishing: ASL Action Pack #7 (10)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  <w:t>Multi-Man Publishing: ASL Action Pack #8: Roads Through Rome (10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Multi-Man Publishing: ASL Journal Issue Nine (24 + 1HASL + 1C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ulti-Man Publishing: ASL Starter Kit Expansion Pack #1 (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ulti-Man Publishing: Special Ops: The Wargaming Journal, Issue #1 (2 ASL + 2 SK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ulti-Man Publishing: </w:t>
      </w:r>
      <w:r>
        <w:rPr>
          <w:rStyle w:val="StrongEmphasis"/>
          <w:b w:val="false"/>
        </w:rPr>
        <w:t>For King and Country</w:t>
      </w:r>
      <w:r>
        <w:rPr>
          <w:b/>
        </w:rPr>
        <w:t xml:space="preserve"> revised reprint</w:t>
      </w:r>
      <w:r>
        <w:rPr/>
        <w:t xml:space="preserve"> (2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unding Fire Productions: Crucible of Steel (32)</w:t>
        <w:br/>
      </w:r>
    </w:p>
    <w:p>
      <w:pPr>
        <w:pStyle w:val="Normal"/>
        <w:rPr/>
      </w:pPr>
      <w:r>
        <w:rPr/>
        <w:t xml:space="preserve">Critical Hit: Arnhem - The Third Bridge 4 </w:t>
      </w:r>
      <w:r>
        <w:rPr>
          <w:b/>
        </w:rPr>
        <w:t>revised reprint</w:t>
      </w:r>
      <w:r>
        <w:rPr/>
        <w:t xml:space="preserve"> (10 + 1C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ritical Hit: Hell’s Bridgehead 3 </w:t>
      </w:r>
      <w:r>
        <w:rPr>
          <w:b/>
        </w:rPr>
        <w:t>revised reprint</w:t>
      </w:r>
      <w:r>
        <w:rPr/>
        <w:t xml:space="preserve"> (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ritical Hit: Bataan - Battle for the Mabatang Line 1941 (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ritical Hit: Hell's Bridgehead 3rd Edition Map Pack (revised map + 2 scenario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ritical Hit: BoB Normandy (9 + 3 reprint scenario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ritical Hit: Berlin Final Days </w:t>
      </w:r>
      <w:r>
        <w:rPr>
          <w:b/>
        </w:rPr>
        <w:t>revised reprint</w:t>
      </w:r>
      <w:r>
        <w:rPr/>
        <w:t xml:space="preserve"> [Fall of the Third Reich 4</w:t>
      </w:r>
      <w:r>
        <w:rPr>
          <w:vertAlign w:val="superscript"/>
        </w:rPr>
        <w:t>th</w:t>
      </w:r>
      <w:r>
        <w:rPr/>
        <w:t xml:space="preserve"> Edition] (15 + 2 new + 4PL C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ritical Hit: BdF II [Baraque de Fraiture] </w:t>
      </w:r>
      <w:r>
        <w:rPr>
          <w:b/>
        </w:rPr>
        <w:t>revised reprint</w:t>
      </w:r>
      <w:r>
        <w:rPr/>
        <w:t xml:space="preserve"> (9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ritical Hit: Facing the Blitz [Vroenhoven from CH7.1 revised Albert Canal map and scenarios] </w:t>
      </w:r>
      <w:r>
        <w:rPr>
          <w:b/>
        </w:rPr>
        <w:t>revised reprint</w:t>
      </w:r>
      <w:r>
        <w:rPr/>
        <w:t xml:space="preserve"> (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ritical Hit: A Few Rare Men [from CH 6.2] </w:t>
      </w:r>
      <w:r>
        <w:rPr>
          <w:b/>
        </w:rPr>
        <w:t>revised reprint</w:t>
      </w:r>
      <w:r>
        <w:rPr/>
        <w:t xml:space="preserve"> (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ritical Hit: Nordic Twilight - Norwind 1945 (10 + 1 reprint scenari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ritical Hit: The Stonne Heights [Stonne 1940] </w:t>
      </w:r>
      <w:r>
        <w:rPr>
          <w:b/>
        </w:rPr>
        <w:t>revised reprint</w:t>
      </w:r>
      <w:r>
        <w:rPr/>
        <w:t xml:space="preserve"> (16 + 3 PL C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ritical Hit: Gembloux II [Gembloux] </w:t>
      </w:r>
      <w:r>
        <w:rPr>
          <w:b/>
        </w:rPr>
        <w:t>revised reprint</w:t>
      </w:r>
      <w:r>
        <w:rPr/>
        <w:t xml:space="preserve"> (8 + PL H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ritical Hit: Darkest December [Devils In the Woods/Sudden Full Contact] </w:t>
      </w:r>
      <w:r>
        <w:rPr>
          <w:b/>
        </w:rPr>
        <w:t>revised reprint</w:t>
      </w:r>
      <w:r>
        <w:rPr/>
        <w:t xml:space="preserve"> (2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ritical Hit: Condor Legions [Guerra Civil] </w:t>
      </w:r>
      <w:r>
        <w:rPr>
          <w:b/>
        </w:rPr>
        <w:t>revised reprint</w:t>
      </w:r>
      <w:r>
        <w:rPr/>
        <w:t xml:space="preserve"> (12 + 2 from CH7.3 + 2 new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ritical Hit: The Chosin Few [Toktong Pass] </w:t>
      </w:r>
      <w:r>
        <w:rPr>
          <w:b/>
        </w:rPr>
        <w:t>revised reprint</w:t>
      </w:r>
      <w:r>
        <w:rPr/>
        <w:t xml:space="preserve"> (10 + 1 new C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ritical Hit: Bulge Pak I [Euro Pak II + 3 bonus scenarios] </w:t>
      </w:r>
      <w:r>
        <w:rPr>
          <w:b/>
        </w:rPr>
        <w:t>revised reprint</w:t>
      </w:r>
      <w:r>
        <w:rPr/>
        <w:t xml:space="preserve"> (11 + 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ritical Hit: Omaha West [First Wave At Omaha] </w:t>
      </w:r>
      <w:r>
        <w:rPr>
          <w:b/>
        </w:rPr>
        <w:t>revised reprint</w:t>
      </w:r>
      <w:r>
        <w:rPr/>
        <w:t xml:space="preserve"> (1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ritical Hit: Berlin: Tyrant's Lair 2 </w:t>
      </w:r>
      <w:r>
        <w:rPr>
          <w:b/>
        </w:rPr>
        <w:t>revised reprint</w:t>
      </w:r>
      <w:r>
        <w:rPr/>
        <w:t xml:space="preserve"> (17 + 1 new CG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ritical Hit: Genesis II Part 1 [Genesis ’48] </w:t>
      </w:r>
      <w:r>
        <w:rPr>
          <w:b/>
        </w:rPr>
        <w:t>revised reprint</w:t>
      </w:r>
      <w:r>
        <w:rPr/>
        <w:t xml:space="preserve"> (2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spatches from the Bunker #32 (4) &amp; #33 (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ast Side Gamers: Dezign Pak 7 (1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iendly Fire ASL Tournament: Friendly Fire Pack 7 (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at of Battle: Kustenjager!: Special Forces II (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itter Fire VIII 2011 (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UNOBear 2011 (2)</w:t>
        <w:br/>
      </w:r>
    </w:p>
    <w:p>
      <w:pPr>
        <w:pStyle w:val="Normal"/>
        <w:rPr/>
      </w:pPr>
      <w:r>
        <w:rPr/>
        <w:t>Le Franc Tireur: From the Cellar Pack 6 (1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 Franc Tireur: Kampfgruppe Scherer: The Shield of Cholm (15 + 2C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ne Canuck: Winpak #2 (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ch Madness Texel Pack 2011 (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urray McCloskey’s Break Contact - The Razorback Pack (4) [former tournament prize released to public]</w:t>
        <w:br/>
      </w:r>
    </w:p>
    <w:p>
      <w:pPr>
        <w:pStyle w:val="Normal"/>
        <w:rPr/>
      </w:pPr>
      <w:r>
        <w:rPr/>
        <w:t>Murray McCloskey’s Break Contact - Aussie Battler Pack (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ampa Bay ASL Group: Rally Point Volume 6: Starter Kit Special Study II (10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mpa Bay ASL Group: Schwerpunkt Volume 17 (1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ea #34  “Ispantsi Kaput!” [Russian-Spanish] (Krasnyi Bor, Russia 194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ttles Magazine #5 ASLSK B5 “On To Montebourg-1 [Ecausseville]” (France 194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ttles Magazine #5 ASLSK B6 “On To Montebourg-2 [Le Ham]” (France 194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e Victis Hors-série N° 14 VV70 “Schwarzau” (Poland 194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e Victis Hors-série N° 14 VV71 “L'Annee du Loup-Garou” (W.Germany 194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e Victis #96 VV72 “11 vs 11” (Russia 194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e Victis #97 VV73 “Un Chaudron Balkanique” (Serbia 194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e Victis #98 VV74 “La Garde au Rhin” (France 194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e Victis #99 VV75 “Un Beau Petrin…” (France 194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e Victis #100 VV75 “Les Taxis de Tobrouk” (Libya 194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e Victis #101 VV76 “X-Men” (Sicily 194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ric &amp; Michel Bongiovanni’s internet “</w:t>
      </w:r>
      <w:r>
        <w:rPr>
          <w:rStyle w:val="StrongEmphasis"/>
          <w:b w:val="false"/>
        </w:rPr>
        <w:t>Volfoni Brothers Pack” scenario VB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lementi Vorishilov Blog scenarios KV1 “Smokin’ Cobras” &amp; KV2 “Burial Mound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ty Snow’s  internet “Zombie Zeit” scenari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int Blank 5.2: SASL Tiger Ace - Otto Carius Campaig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to Fight Variants: Special Forces #4: Hard Luck Heroes: Merrills Marauders &amp; Chindits, Burma 1942-45 (1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to Fight Variants: Great Battles #7: Tet – The Furious Offensive (1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irst to Fight Variants: Small Wars #6: Enemies of the Crown – The Mahdi (8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to Fight Variants: Small Wars #7: For Garry Owen &amp; Glory! – The Indians Plains Wars (8)</w:t>
      </w:r>
    </w:p>
    <w:p>
      <w:pPr>
        <w:pStyle w:val="Normal"/>
        <w:rPr/>
      </w:pPr>
      <w:r>
        <w:rPr/>
        <w:t>(No scenario data available at this tim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to Fight Variants: Duels of Steel Series #1: The Janesville 99 (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to Fight Variants: Duels of Steel Series #2: Panther vs T34/76 (10)</w:t>
        <w:br/>
        <w:t>(No scenario data available at this tim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to Fight Variants: Civil War #1: Raiders (10)</w:t>
      </w:r>
    </w:p>
    <w:p>
      <w:pPr>
        <w:pStyle w:val="Normal"/>
        <w:rPr/>
      </w:pPr>
      <w:r>
        <w:rPr/>
        <w:t>(No scenario data available at this tim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to Fight Variants: Civil War #2: Stonewall Brigade (5)</w:t>
        <w:br/>
        <w:t>(No scenario data available at this tim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so, no scenario data available yet for First to Fight Variants: SF#3: Edge of the Sword! Released in 201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000000"/>
      <w:lang w:eastAsia="en-U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  <w:lang w:eastAsia="en-US"/>
    </w:rPr>
  </w:style>
  <w:style w:type="paragraph" w:styleId="DefinitionList">
    <w:name w:val="Definition List"/>
    <w:basedOn w:val="Normal"/>
    <w:next w:val="Normal"/>
    <w:qFormat/>
    <w:pPr>
      <w:ind w:left="360" w:hanging="0"/>
    </w:pPr>
    <w:rPr>
      <w:sz w:val="24"/>
      <w:lang w:eastAsia="en-US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16:51:00Z</dcterms:created>
  <dc:creator>Paul Dutram</dc:creator>
  <dc:description/>
  <dc:language>en-US</dc:language>
  <cp:lastModifiedBy>Paul Dutram</cp:lastModifiedBy>
  <dcterms:modified xsi:type="dcterms:W3CDTF">2012-01-16T04:17:00Z</dcterms:modified>
  <cp:revision>3</cp:revision>
  <dc:subject/>
  <dc:title>Additions to Master ASL Scenario List version 2</dc:title>
</cp:coreProperties>
</file>